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30.12.2022 г.  № 192</w:t>
      </w:r>
    </w:p>
    <w:p>
      <w:pPr>
        <w:pStyle w:val="Heading1"/>
        <w:ind w:left="495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УТВЕРЖДЕН</w:t>
      </w:r>
    </w:p>
    <w:p>
      <w:pPr>
        <w:pStyle w:val="2"/>
        <w:spacing w:lineRule="auto" w:line="240" w:before="0" w:after="0"/>
        <w:ind w:left="5529" w:hanging="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15.11.2021 г. № 198</w:t>
      </w:r>
      <w:r>
        <w:rPr>
          <w:sz w:val="28"/>
          <w:szCs w:val="28"/>
        </w:rPr>
        <w:t>(в редакции постановления от 30.12.2022 г.   № 192)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а 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0</w: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1 03 0223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4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5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6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1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2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4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01 02080 01 1000 1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5 03010 01 0000 110</w:t>
            </w:r>
          </w:p>
          <w:p>
            <w:pPr>
              <w:pStyle w:val="Default"/>
              <w:rPr/>
            </w:pPr>
            <w:r>
              <w:rPr/>
              <w:t>1 05 03020 01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3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9 0405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610123010000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1 05026 10 0000 1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4 06033 10 0000 43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 16 01333 01 0000 140</w:t>
                  </w:r>
                </w:p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1 05326 10 0000 12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10123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7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9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74" w:hanging="74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*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-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*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5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нистерство природных ресурсов Краснодарского края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</w:rPr>
                  </w:pPr>
                  <w:r>
                    <w:rPr/>
      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финансового и ведомственного контроля администрации муниципального образования Тимашевский район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</w:rPr>
                    <w:t>Административные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332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color w:val="000000"/>
              </w:rPr>
            </w:pPr>
            <w:r>
              <w:rPr>
                <w:color w:val="000000"/>
              </w:rPr>
              <w:t>992</w:t>
              <w:tab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, направляемые на формирование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2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1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1654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19999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3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8 10000 10 0000 150 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Т.Г. Вологжани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40"/>
      </w:tblGrid>
      <w:tr>
        <w:trPr/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2077100000151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21-12-23T09:53:00Z</cp:lastPrinted>
  <dcterms:modified xsi:type="dcterms:W3CDTF">2023-01-16T11:39:00Z</dcterms:modified>
  <cp:revision>1503</cp:revision>
  <dc:subject/>
  <dc:title>Приложение №1</dc:title>
</cp:coreProperties>
</file>